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0</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19/04/2021</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upgrade OF the SSA-Name3 matching tool used in the SARS integrated business register (IBR)</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procurement of maintenance and support for the SSA-Name3 matching tool used in the SARS integrated business register (IBR)</w:t>
            </w:r>
          </w:p>
          <w:p>
            <w:pPr>
              <w:pStyle w:val="Cover"/>
              <w:spacing w:lineRule="auto" w:line="276" w:before="240" w:after="0"/>
              <w:jc w:val="left"/>
              <w:rPr>
                <w:rFonts w:ascii="Arial Narrow" w:hAnsi="Arial Narrow" w:cs="Arial Narrow"/>
                <w:b w:val="false"/>
                <w:b w:val="false"/>
                <w:sz w:val="20"/>
                <w:lang w:val="en-GB"/>
              </w:rPr>
            </w:pPr>
            <w:r>
              <w:rPr>
                <w:rFonts w:cs="Arial Narrow" w:ascii="Arial Narrow" w:hAnsi="Arial Narrow"/>
                <w:b w:val="false"/>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er</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 – Linton Hous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 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96153073"/>
            <w:bookmarkStart w:id="1" w:name="__Fieldmark__0_399615307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96153073"/>
            <w:bookmarkStart w:id="3" w:name="__Fieldmark__1_399615307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96153073"/>
            <w:bookmarkStart w:id="5" w:name="__Fieldmark__2_399615307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96153073"/>
            <w:bookmarkStart w:id="7" w:name="__Fieldmark__3_399615307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96153073"/>
            <w:bookmarkStart w:id="9" w:name="__Fieldmark__4_399615307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96153073"/>
            <w:bookmarkStart w:id="11" w:name="__Fieldmark__5_399615307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96153073"/>
            <w:bookmarkStart w:id="13" w:name="__Fieldmark__6_399615307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96153073"/>
            <w:bookmarkStart w:id="15" w:name="__Fieldmark__7_399615307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96153073"/>
            <w:bookmarkStart w:id="17" w:name="__Fieldmark__8_399615307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96153073"/>
            <w:bookmarkStart w:id="19" w:name="__Fieldmark__9_399615307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96153073"/>
            <w:bookmarkStart w:id="21" w:name="__Fieldmark__10_399615307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96153073"/>
            <w:bookmarkStart w:id="23" w:name="__Fieldmark__11_399615307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96153073"/>
            <w:bookmarkStart w:id="25" w:name="__Fieldmark__12_399615307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96153073"/>
            <w:bookmarkStart w:id="27" w:name="__Fieldmark__13_399615307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96153073"/>
            <w:bookmarkStart w:id="29" w:name="__Fieldmark__14_399615307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96153073"/>
            <w:bookmarkStart w:id="31" w:name="__Fieldmark__15_399615307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96153073"/>
            <w:bookmarkStart w:id="33" w:name="__Fieldmark__16_399615307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96153073"/>
            <w:bookmarkStart w:id="35" w:name="__Fieldmark__17_399615307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0:16:00Z</dcterms:created>
  <dc:creator>DSE</dc:creator>
  <dc:description/>
  <cp:keywords/>
  <dc:language>en-US</dc:language>
  <cp:lastModifiedBy>Andrea Granchelli</cp:lastModifiedBy>
  <cp:lastPrinted>2019-01-17T09:41:00Z</cp:lastPrinted>
  <dcterms:modified xsi:type="dcterms:W3CDTF">2021-03-15T07:08: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